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–uzgodnienie inwestycji WOŚ-7644-3-9/07 – GR 7624/12/21/0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stacji wodociągowej w Pakuł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kwietnia 2007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3:17:00Z</dcterms:modified>
  <cp:revision>2</cp:revision>
  <dc:subject/>
  <dc:title>Formularz I - karta informacyjna dla innych dokumentów</dc:title>
</cp:coreProperties>
</file>